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765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3973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52312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09723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