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7253491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2239149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