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175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58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159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293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