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 P /\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AN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/\ Q) = (!x.P) /\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. P /\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FORALL_CONV, LEFT_AND_FORALL_CONV, RIGHT_AND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