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AND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AND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left conjunct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p. t) /\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AND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) /\ u = (?p'. t[p'/p] /\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ere {p'} is a primed variant of the pair {p}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p. t) /\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AND_EXISTS_CONV, AND_PEXISTS_CONV, PEXISTS_AN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