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96991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89533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74570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99208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