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13064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31227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42319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48808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