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3720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40107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4440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76110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