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57505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7987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36738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2978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