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788060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808656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998645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104941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