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53286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43955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9518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71921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