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26660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32629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