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49887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97158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90672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