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261127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1318480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798773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