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9872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84597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8891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44963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58135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87735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0830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511374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54440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25999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49432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0815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81105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37159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39914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4770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83251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80074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35922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12393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21082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1253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94073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4413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52134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73160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96019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17302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54574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91063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32285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2872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2551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80401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64600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4244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41274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7204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45171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