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389313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21741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